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40"/>
        </w:rPr>
        <w:t>Adding a New Student to Type to Learn</w:t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pen Type to Learn and choose a grade level.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9146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On your keyboard – Ctrl – Alt – t, click “OK,” (Ask about the password)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47662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eachers – Add Students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809750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hoose the class you want to put the student in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ck the “Add” button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9718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ype in the new students name and OK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Keep doing this until all students have been entered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en you are finished, click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ORTING TYPE TO LEARN NAM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8:23:00Z</dcterms:created>
  <dc:creator>Katy ISD</dc:creator>
  <dc:description/>
  <cp:keywords/>
  <dc:language>en-US</dc:language>
  <cp:lastModifiedBy>Deb Smith</cp:lastModifiedBy>
  <cp:lastPrinted>2002-10-14T13:31:00Z</cp:lastPrinted>
  <dcterms:modified xsi:type="dcterms:W3CDTF">2009-04-08T18:14:00Z</dcterms:modified>
  <cp:revision>5</cp:revision>
  <dc:subject/>
  <dc:title>Importing Type to Learn Names</dc:title>
</cp:coreProperties>
</file>